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lving Rational &amp; Radical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196678111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93422741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1690059821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1, Example 1.</w:t>
      </w:r>
    </w:p>
    <w:p>
      <w:pPr>
        <w:pStyle w:val="Normal"/>
        <w:rPr/>
      </w:pPr>
      <w:r>
        <w:rPr>
          <w:sz w:val="28"/>
          <w:szCs w:val="28"/>
        </w:rPr>
        <w:t>See pg. 63, Examples 2 &amp;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4, Examples 4 &amp;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Acid Mixtu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pure acid must be added to 50 mL if a 35% acid solution to produce a mixture that is 75% ac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/>
        <w:object w:dxaOrig="10860" w:dyaOrig="5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9.7pt;height:260.4pt" filled="f" o:ole="">
            <v:imagedata r:id="rId9" o:title=""/>
          </v:shape>
          <o:OLEObject Type="Embed" ProgID="" ShapeID="ole_rId8" DrawAspect="Content" ObjectID="_169795258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Note another way to look at i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(.35)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(1.0) = (50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(.75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e this for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Radical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s. 66-69 in 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51:00Z</dcterms:created>
  <dc:creator>Tammy Lambourne</dc:creator>
  <dc:description/>
  <cp:keywords/>
  <dc:language>en-US</dc:language>
  <cp:lastModifiedBy>Tammy Lambourne</cp:lastModifiedBy>
  <dcterms:modified xsi:type="dcterms:W3CDTF">2015-10-05T18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